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AKTUALIZOVÁNO PRO: 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ŠA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č.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1.1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2"/>
        <w:jc w:val="both"/>
        <w:rPr/>
      </w:pPr>
      <w:r>
        <w:rPr>
          <w:sz w:val="24"/>
        </w:rPr>
        <w:t>staničení v km: 9,270 – 11,6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á se o pokos obou břehů vodního toku Šatava v zastavěné části obce Hrušovany             u Brna od prvního příhradového stožáru VN pod mostem u rozvodny E.ON podél zahrad a výše přes profil železničního viaduktu Brno – Břeclav po kamenný přeliv přes hráz rybníku Šejb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Popis úseku a požadovaných prací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elková délka úseku </w:t>
      </w:r>
      <w:r>
        <w:rPr/>
        <w:t xml:space="preserve">– </w:t>
      </w:r>
      <w:r>
        <w:rPr>
          <w:b/>
        </w:rPr>
        <w:t>2 33</w:t>
      </w:r>
      <w:r>
        <w:rPr>
          <w:b/>
          <w:bCs/>
        </w:rPr>
        <w:t>0 m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rientační výměra </w:t>
      </w:r>
      <w:r>
        <w:rPr/>
        <w:t xml:space="preserve">– </w:t>
      </w:r>
      <w:r>
        <w:rPr>
          <w:b/>
          <w:bCs/>
        </w:rPr>
        <w:t>12 000 m</w:t>
      </w:r>
      <w:r>
        <w:rPr>
          <w:b/>
          <w:bCs/>
          <w:vertAlign w:val="superscript"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ístupný pro mechanizaci po nezpevněné cestě podél toku, krátký úsek výše u rybníka ručně.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jednoletých výmladků a náletů</w:t>
      </w:r>
      <w:r>
        <w:rPr>
          <w:b/>
          <w:i/>
        </w:rPr>
        <w:t xml:space="preserve"> s přesahem po souběžnou polní cestu, u rybníku navázat na obecní pokos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Lze využít kvalitní mulčování s ponecháním travní hmoty na březích a hrázích a ručním dosečením při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i zahrádkách pouze pro ruční sečení, krátký úsek výše u rybníka také ruč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jednoletých výmladků a náletů</w:t>
      </w:r>
      <w:r>
        <w:rPr>
          <w:b/>
          <w:i/>
        </w:rPr>
        <w:t xml:space="preserve"> s přesahem po ploty zahrad nebo 0,5 m za nízkou břehovou hranu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Lze využít kvalitní mulčování s ponecháním travní hmoty na březích a hrázích a ručním dosečením při hladině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na volném prostranství je podmíněno projednáním s OÚ Hrušovany u Brna a příslušným HZS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rvní pokos včetně výhrabu musí být  ukončen do 30. 6. 2020/2021, druhý pokos do 31.10. 2020/2021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AKTUALIZOVÁNO PRO: 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DUNÁVKA</w:t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č.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1.3 (první a druhý pokos)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staničení v km: 1,600 – 2,61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/>
        <w:t>Jedná se o pokos těles oboustranných ochranných hrází od výústního objektu z obecní ČOV při spodním okraji Opatovických rybníků po konec úseku cca 5 m nad hospodářským mostkem na značené cyklostezce do Rajhrad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Popis úseků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15 m </w:t>
      </w:r>
    </w:p>
    <w:p>
      <w:pPr>
        <w:pStyle w:val="Normal"/>
        <w:jc w:val="both"/>
        <w:rPr/>
      </w:pPr>
      <w:r>
        <w:rPr/>
        <w:t xml:space="preserve">orientační celková výměra – </w:t>
      </w:r>
      <w:r>
        <w:rPr>
          <w:b/>
        </w:rPr>
        <w:t>15 3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Zkladntext2"/>
        <w:jc w:val="both"/>
        <w:rPr/>
      </w:pPr>
      <w:r>
        <w:rPr>
          <w:u w:val="single"/>
        </w:rPr>
        <w:t>Celé těleso</w:t>
      </w:r>
      <w:r>
        <w:rPr>
          <w:b w:val="false"/>
          <w:u w:val="single"/>
        </w:rPr>
        <w:t xml:space="preserve"> </w:t>
      </w:r>
      <w:r>
        <w:rPr>
          <w:u w:val="single"/>
        </w:rPr>
        <w:t>pravobřežní ochranné hráze</w:t>
      </w:r>
      <w:r>
        <w:rPr>
          <w:b w:val="false"/>
        </w:rPr>
        <w:t xml:space="preserve"> (zemního valu) od výústi z obecní ČOV po konec úseku cca 5 m nad hospodářským mostkem s cyklostezkou do Rajhradic. Přístup k ploše pro ruční, případně dílčí strojové sečení možný po nezpevněné koruně hráze. </w:t>
      </w:r>
    </w:p>
    <w:p>
      <w:pPr>
        <w:pStyle w:val="Normal"/>
        <w:jc w:val="both"/>
        <w:rPr/>
      </w:pPr>
      <w:r>
        <w:rPr>
          <w:b/>
          <w:i/>
          <w:u w:val="single"/>
        </w:rPr>
        <w:t>Požadovány jsou dva pokosy travního a bylinného porostu, jednoletých výmladků a náletů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s přesahem 0,5 m za vzdušní patu hráze, výše proti toku po ploty zahrad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i/>
        </w:rPr>
        <w:t xml:space="preserve">Lze využít kvalitní mulčování s ponecháním travní hmoty na březích a hrázích a ručním dosečením při hladině. </w:t>
      </w:r>
    </w:p>
    <w:p>
      <w:pPr>
        <w:pStyle w:val="Zkladntext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>Návodní svah levobřežní ochranné hráze</w:t>
      </w:r>
      <w:r>
        <w:rPr>
          <w:bCs/>
        </w:rPr>
        <w:t xml:space="preserve"> od výústi z obecní ČOV podél rybníků po betonový odběrný objekt říční vody do horní nádrže (tj. mimo zpevněnou korunu hráze a svah hráze přilehlého k rybníkům, </w:t>
      </w:r>
      <w:r>
        <w:rPr>
          <w:bCs/>
          <w:u w:val="single"/>
        </w:rPr>
        <w:t>které seče místní organizace MRS</w:t>
      </w:r>
      <w:r>
        <w:rPr>
          <w:bCs/>
        </w:rPr>
        <w:t xml:space="preserve">). </w:t>
      </w:r>
      <w:r>
        <w:rPr/>
        <w:t>Přístup k dané ploše podél rybníků pro ruční i strojové sečení je možný pouze po zpevněné koruně hráze.</w:t>
      </w:r>
    </w:p>
    <w:p>
      <w:pPr>
        <w:pStyle w:val="Normal"/>
        <w:jc w:val="both"/>
        <w:rPr/>
      </w:pPr>
      <w:r>
        <w:rPr>
          <w:b/>
          <w:i/>
          <w:u w:val="single"/>
        </w:rPr>
        <w:t>Požadovány jsou dva pokosy travního a bylinného porostu, jednoletých výmladků a náletů</w:t>
      </w:r>
      <w:r>
        <w:rPr>
          <w:b/>
          <w:i/>
        </w:rPr>
        <w:t xml:space="preserve"> pouze z koryta – návodního svahu hráze po štěrkovou pěšinu na koruně hráze, od betonového nápustného objektu výše proti toku kosit po ploty zahrad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i/>
        </w:rPr>
        <w:t xml:space="preserve">Lze využít kvalitní mulčování s ponecháním travní hmoty na březích a hrázích a ručním dosečením při hladině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 xml:space="preserve">Spalování suché biomasy je podmíněno projednáním mezi zhotovitelem prací, MěÚ Židlochovice a HZS Židlochovice. 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rvní pokos včetně výhrabu musí být  ukončen do 30. 6. 2020/2021, druhý pokos do 31.10. 2020/2021.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AKTUALIZOVÁNO PRO: 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TIKOVICKÝ POTOK</w:t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č.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1.4 (první a druhý pokos)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staničení v km: 0,000 – 0,880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/>
        <w:t>Jedná se o pokos břehů úpravy potoka od soutoku s potokem Lejtna pod obcí po konec úseku sečení u výtoku z mostního propustku.</w:t>
      </w:r>
    </w:p>
    <w:p>
      <w:pPr>
        <w:pStyle w:val="Zkladntext2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Popis úseků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880 m </w:t>
      </w:r>
    </w:p>
    <w:p>
      <w:pPr>
        <w:pStyle w:val="Normal"/>
        <w:jc w:val="both"/>
        <w:rPr>
          <w:b/>
          <w:b/>
          <w:vertAlign w:val="superscript"/>
        </w:rPr>
      </w:pPr>
      <w:r>
        <w:rPr/>
        <w:t xml:space="preserve">orientační celková výměra – </w:t>
      </w:r>
      <w:r>
        <w:rPr>
          <w:b/>
        </w:rPr>
        <w:t>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/>
      </w:pPr>
      <w:r>
        <w:rPr/>
        <w:t>Od zaústění do Lejtny po opevněný výtok z ČOV nově opravené zemní koryto s převážně nízkým porostem za pravou břehovou hranou, jehož likvidace není předmětem zadání.                Od výtoku z ČOV výše k mostu v obci koryto zpevněno kamennou rovnaninou, kosit se zde bude souběžný pruh mezi pravou břehovou hranou a oplocením sadu a levá břehová hrana, obě s přesahem 0,5 m.</w:t>
      </w:r>
    </w:p>
    <w:p>
      <w:pPr>
        <w:pStyle w:val="Normal"/>
        <w:jc w:val="both"/>
        <w:rPr/>
      </w:pPr>
      <w:r>
        <w:rPr/>
        <w:t xml:space="preserve">Přístup k plochám přes soukromé a obecní levobřežní pozemky jen pro ruční sečení, dílčí strojové sečení z levého břehu je možné po domluvě s vlastníky pozemk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</w:t>
      </w:r>
      <w:r>
        <w:rPr>
          <w:b/>
          <w:i/>
        </w:rPr>
        <w:t xml:space="preserve"> s přesahem pod křoviny v úseku pod ČOV, v úseku nad ČOV proti toku s přesahem 0,5 m za břehovou hranu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OÚ Ořechov           u Brna a HZS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rvní pokos včetně výhrabu musí být  ukončen do 30. 6. 2020/2021, druhý pokos do 31.10. 2020/21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AKTUALIZOVÁNO PRO: 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DUNÁVKA</w:t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č.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1.5 (první a druhý pokos)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staničení v km: 3,760 – 4,150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/>
        <w:t>Jedná se o pokos opravených ochranných zemních hrází toku od začátku úseku pod první přehrážkou v korytu po hospodářský mostek a levý břeh s příjezdovým pruhem po horní přehrážku.</w:t>
      </w:r>
    </w:p>
    <w:p>
      <w:pPr>
        <w:pStyle w:val="Zkladntext2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Popis úseků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390</w:t>
      </w:r>
      <w:r>
        <w:rPr/>
        <w:t xml:space="preserve"> </w:t>
      </w:r>
      <w:r>
        <w:rPr>
          <w:b/>
        </w:rPr>
        <w:t xml:space="preserve">m </w:t>
      </w:r>
    </w:p>
    <w:p>
      <w:pPr>
        <w:pStyle w:val="Normal"/>
        <w:jc w:val="both"/>
        <w:rPr>
          <w:b/>
          <w:b/>
          <w:vertAlign w:val="superscript"/>
        </w:rPr>
      </w:pPr>
      <w:r>
        <w:rPr/>
        <w:t xml:space="preserve">orientační celková výměra – </w:t>
      </w:r>
      <w:r>
        <w:rPr>
          <w:b/>
        </w:rPr>
        <w:t>5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/>
      </w:pPr>
      <w:r>
        <w:rPr/>
        <w:t xml:space="preserve">Od začátku opravených hrází převážně pro ruční sečení křovinořezem, dílčí strojové (např. žacím ramenem, jednosou sekačkou) sečení vzdušního líce hráze a koruny je možné z přilehlého pole pouze po domluvě s vlastníky pozemk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</w:t>
      </w:r>
      <w:r>
        <w:rPr>
          <w:b/>
          <w:i/>
        </w:rPr>
        <w:t xml:space="preserve"> i případných náletů s přesahem 0,5 m od vzdušní paty hráze na přilehlé pole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Nesmí dojít k poškození opravených hrází použitím těžké mechanizace! V takovém případě budeme požadovat odbornou opravu škod nákladem zhotovitele sečení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OÚ Ořechov           u Brna a HZS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rvní pokos včetně výhrabu musí být ukončen do 30. 6. 2020/2021, druhý pokos do 31.10. 2020/21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bCs/>
      <w:sz w:val="32"/>
      <w:szCs w:val="24"/>
    </w:rPr>
  </w:style>
  <w:style w:type="character" w:styleId="Zkladntext2Char">
    <w:name w:val="Základní text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57:00Z</dcterms:created>
  <dc:creator>Uzivatel</dc:creator>
  <dc:description/>
  <cp:keywords/>
  <dc:language>en-US</dc:language>
  <cp:lastModifiedBy>Šrámek Jiří</cp:lastModifiedBy>
  <cp:lastPrinted>2017-09-22T11:51:00Z</cp:lastPrinted>
  <dcterms:modified xsi:type="dcterms:W3CDTF">2019-09-25T11:25:00Z</dcterms:modified>
  <cp:revision>91</cp:revision>
  <dc:subject/>
  <dc:title>Sečení Brno  -  Svratka 2003</dc:title>
</cp:coreProperties>
</file>